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  <w:r>
        <w:rPr>
          <w:rFonts w:cs="Arial" w:ascii="Arial" w:hAnsi="Arial"/>
          <w:b/>
          <w:sz w:val="72"/>
          <w:szCs w:val="7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03. októbra 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ých interpeláciách poslancov Zastupiteľstva Bratislavského samosprávneho kraja zo dňa 20. 06.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UDr. Valerián Potičný, MPH                              </w:t>
        <w:tab/>
        <w:t xml:space="preserve">1. Návrh uznesenia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Dôvodová správ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3. Prílohy č. 1-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k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3. 10.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20.06.201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INFORMÁCIA O VYBAVENÍ  INTERPELÁCIÍ POSLANCOV ZASTUPITEĽSTVA 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Mgr. Richarda Červien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ádzanie linky č. 630 do obce Chorvátsky Grob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listu z Dopravného podniku, v ktorom sa píše, že na základe neúspešných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í medzi Dopravným podnikom, BSK a BID-kou je dopravca nútený začať účtovať od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2014 obci Chorvátsky Grob plnú výšku nákladov s týmto spojených sa Vás pýtam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Kto z Úradu BSK rokoval na túto tému s Dopravným podnikom?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rečo (na základe čoho) došlo k nedohode?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3) čo mieni BSK urobiť pre zachovanie súčasného stavu, t.j. pre udržanie zachádza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utobusu č. 630 do obce Chorvátsky Grob od 1.7.2014?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1 – List zo dňa 16.07.2014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2 – List zo dňa 26.08.2014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kyne Ing. arch., Mgr. arch. Eleny Pätoprst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., riaditeľ Úradu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Zverejňovanie programu a materiálov do komisií na stránke BSK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ľadom na to, že zverejňovanie programu a materiálov do komisií nie je z technického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ôvodu problém, žiadam riaditeľa úradu o zdôvodnenie prečo na stránke BSK nie je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rejňovania zabezpečené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2 – List zo dňa 03.07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4:00Z</dcterms:created>
  <dc:creator>kpaxnerova</dc:creator>
  <dc:description/>
  <cp:keywords/>
  <dc:language>en-US</dc:language>
  <cp:lastModifiedBy>Zuzana Lovíšková</cp:lastModifiedBy>
  <cp:lastPrinted>2014-06-10T16:02:00Z</cp:lastPrinted>
  <dcterms:modified xsi:type="dcterms:W3CDTF">2014-09-22T12:25:00Z</dcterms:modified>
  <cp:revision>29</cp:revision>
  <dc:subject/>
  <dc:title/>
</cp:coreProperties>
</file>